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João Batista Lazarini May 25 2009 08:37:16:000P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pós assistir a entrevista do prof. Prof. Dr. Ladislau Dowbor, me lembrei de um seminário que participei no ano de 2008 em três Lagoas que era a respeito da educação do campo, onde se pregava uma educação menos conteudista e sim mais prática, creio que o prof. Ladislau propõe e isto, pois hoje  a educação e conteutista e não interessa o aluno nenhum pouco não se vê animo ou motivo para ir para a escola, vejo isso nos alunos e em muitos professores o porquê ir para a escola? Creio que o que o Prof. Ladislau propõe esta muito longe de ser alcançado no Brasil haja vista que nossa política educacional e partidária não se importa com os resultados e sim com os números e mesmo que estiver indo bem se muda o partido do governo ou união se muda as metas educacionais, então e complicado termos uma educação menos conteudista se não há investimentos de peso no nosso setor por outro lado cabe ao professor ser o agente de transformação desse nosso currículo, não se acomodando e achando que esta tudo pronto e acabado, temos um referencial curricular a ser seguido isto nos enquadra, mas não nos engessa o jeito acredito eu é trabalharmos os conteúdos de forma mais pratica possível ate que os nossos governantes em âmbito nacional resolva olhar para nossa decadente educação. </w:t>
      </w: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52:00Z</dcterms:created>
  <dc:creator>joão</dc:creator>
  <dc:description/>
  <dc:language>en-US</dc:language>
  <cp:lastModifiedBy>joão</cp:lastModifiedBy>
  <dcterms:modified xsi:type="dcterms:W3CDTF">2009-06-08T21:54:00Z</dcterms:modified>
  <cp:revision>1</cp:revision>
  <dc:subject/>
  <dc:title/>
</cp:coreProperties>
</file>